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477.85pt;height:50.95pt;mso-wrap-style:none;v-text-anchor:middle;mso-position-vertical:top" type="_x0000_t136">
            <v:path textpathok="t"/>
            <v:textpath on="t" fitshape="t" string="&quot;Up, Up, and Away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gs 64-6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Where do animals that are already in cooler environments go when there is nowhere else to ru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5991860" cy="1016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pt;margin-top:7.8pt;width:471.8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991860" cy="1016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2pt;width:471.8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5991860" cy="1016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.4pt;width:471.8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5991860" cy="1016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6.6pt;width:471.8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your opinion: Do you think it is ok for humans to interfere with nature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5991860" cy="1016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5.4pt;width:471.8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5991860" cy="1016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23.4pt;width:471.8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525780</wp:posOffset>
                </wp:positionV>
                <wp:extent cx="5991860" cy="1016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41.4pt;width:471.8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754380</wp:posOffset>
                </wp:positionV>
                <wp:extent cx="5991860" cy="1016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59.4pt;width:471.8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982980</wp:posOffset>
                </wp:positionV>
                <wp:extent cx="5991860" cy="1016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77.4pt;width:471.8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211580</wp:posOffset>
                </wp:positionV>
                <wp:extent cx="5991860" cy="1016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95.4pt;width:471.8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440180</wp:posOffset>
                </wp:positionV>
                <wp:extent cx="5991860" cy="1016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13.4pt;width:471.8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687830</wp:posOffset>
                </wp:positionV>
                <wp:extent cx="5991860" cy="1016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32.9pt;width:471.8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916430</wp:posOffset>
                </wp:positionV>
                <wp:extent cx="5991860" cy="1016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50.9pt;width:471.8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2259330</wp:posOffset>
                </wp:positionV>
                <wp:extent cx="5991860" cy="1016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77.9pt;width:471.8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4:46:00Z</dcterms:created>
  <dc:creator>Admin</dc:creator>
  <dc:description/>
  <cp:keywords/>
  <dc:language>en-US</dc:language>
  <cp:lastModifiedBy>Admin</cp:lastModifiedBy>
  <dcterms:modified xsi:type="dcterms:W3CDTF">2009-03-15T14:54:00Z</dcterms:modified>
  <cp:revision>2</cp:revision>
  <dc:subject/>
  <dc:title> </dc:title>
</cp:coreProperties>
</file>